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注销申请书</w:t>
      </w:r>
    </w:p>
    <w:p>
      <w:pPr>
        <w:pStyle w:val="Normal"/>
        <w:spacing w:lineRule="exact" w:line="50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tabs>
          <w:tab w:val="clear" w:pos="420"/>
          <w:tab w:val="left" w:pos="2127" w:leader="none"/>
        </w:tabs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类别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销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（分类填写）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未交回原注册证原因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章戳（签字）：              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注销注册商标或者注销注册商标在部分指定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上的注册的，适用本书式。申请书应当打字或印刷。申请人应当按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名称、申请人章戳（签字）处加盖的章戳（签字）应当与提交的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应当在“是否共有商标”选择“是”；非共有商标选择“否”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申请注销注册商标或者注销注册商标在部分指定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上的注册的，需由代表人提出申请，申请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共有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，非共有商标的，不需提交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份申请书填写一个商标注册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注册商标有多个类别的，按类别号依序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注销的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</w:t>
      </w:r>
      <w:r>
        <w:rPr>
          <w:rFonts w:ascii="宋体;SimSun" w:hAnsi="宋体;SimSun" w:cs="宋体;SimSun"/>
          <w:color w:val="000000"/>
          <w:kern w:val="0"/>
          <w:sz w:val="24"/>
        </w:rPr>
        <w:t>名称应与核定使用的同一种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服务项目名称相同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按类别号分段落填写（可再加附页）；申请注销一个类别中全部商品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服务项目的，商品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服务项目处填写“全部”字样；申请</w:t>
      </w:r>
      <w:r>
        <w:rPr>
          <w:rFonts w:ascii="宋体;SimSun" w:hAnsi="宋体;SimSun" w:cs="宋体;SimSun"/>
          <w:sz w:val="24"/>
        </w:rPr>
        <w:t>注册商标全类注销的，在此栏目填写“全类注销”字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申请注销注册商标或者注销注册商标在部分指定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上的注册的，应同时交回原注册证，未交回原注册证的应说明理由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；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申请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注销申请书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ind w:left="2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1870</wp:posOffset>
                </wp:positionH>
                <wp:positionV relativeFrom="paragraph">
                  <wp:posOffset>27940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2.2pt;mso-position-vertical-relative:text;margin-left:37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1870</wp:posOffset>
                </wp:positionH>
                <wp:positionV relativeFrom="paragraph">
                  <wp:posOffset>13970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1.1pt;mso-position-vertical-relative:text;margin-left:37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注销申请书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4"/>
        </w:rPr>
        <w:t>注销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（续）：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 w:val="28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4:37:00Z</dcterms:created>
  <dc:creator>m6400pc</dc:creator>
  <dc:description/>
  <cp:keywords/>
  <dc:language>en-US</dc:language>
  <cp:lastModifiedBy>于巍巍</cp:lastModifiedBy>
  <cp:lastPrinted>2014-04-14T08:54:00Z</cp:lastPrinted>
  <dcterms:modified xsi:type="dcterms:W3CDTF">2014-04-16T06:51:00Z</dcterms:modified>
  <cp:revision>20</cp:revision>
  <dc:subject/>
  <dc:title/>
</cp:coreProperties>
</file>